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Klimatizační jednotky do technologických místností – OŘ OVA 2025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0"/>
          <w:szCs w:val="20"/>
          <w:lang w:eastAsia="en-US"/>
        </w:rPr>
        <w:t xml:space="preserve">Datum vydání: </w:t>
        <w:tab/>
        <w:tab/>
        <w:t>07-2025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924132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33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veřejné zakázk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34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nění a vlastnické vztahy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35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rozsahu a obsahu předmětu plně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36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ní normy a předpis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37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lizace klimatizační jednotky, požadované min. parametry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38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rava-Svinov, žst., trafostanice 22/0,4 nn rozvodna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39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anka nad Odrou, žst., rozvodna 6kV-ELSTR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0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střice nad Olší, žst., trafostanice TČD 2022 rozvodna vn/nn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1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trava-Kunčice, žst., rozvodna 6 kV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2">
            <w:r>
              <w:rPr>
                <w:rStyle w:val="IndexLink"/>
                <w:lang w:val="en-US" w:eastAsia="en-US"/>
              </w:rPr>
              <w:t xml:space="preserve">4.5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humín, žst., trafostanice T1 vn rozvodna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3">
            <w:r>
              <w:rPr>
                <w:rStyle w:val="IndexLink"/>
                <w:lang w:val="en-US" w:eastAsia="en-US"/>
              </w:rPr>
              <w:t xml:space="preserve">4.6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eský Těšín, žst., trafostanice 22/0,4 kV nn rozvodna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4">
            <w:r>
              <w:rPr>
                <w:rStyle w:val="IndexLink"/>
                <w:lang w:val="en-US" w:eastAsia="en-US"/>
              </w:rPr>
              <w:t xml:space="preserve">4.7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sty u Jablunkova, žst., trafostanice TČD 9001 rozvodna vn/nn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5">
            <w:r>
              <w:rPr>
                <w:rStyle w:val="IndexLink"/>
                <w:lang w:val="en-US" w:eastAsia="en-US"/>
              </w:rPr>
              <w:t xml:space="preserve">4.8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ernotín, budova zastávky, technologická místnost SZZ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6">
            <w:r>
              <w:rPr>
                <w:rStyle w:val="IndexLink"/>
                <w:lang w:val="en-US" w:eastAsia="en-US"/>
              </w:rPr>
              <w:t xml:space="preserve">4.9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Špičky, budova zastávky, technologická místnost SZZ, UNZ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7">
            <w:r>
              <w:rPr>
                <w:rStyle w:val="IndexLink"/>
                <w:lang w:val="en-US" w:eastAsia="en-US"/>
              </w:rPr>
              <w:t xml:space="preserve">4.10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ň, stavědlová ústředna (reléový domek PZS-EA)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8">
            <w:r>
              <w:rPr>
                <w:rStyle w:val="IndexLink"/>
                <w:lang w:val="en-US" w:eastAsia="en-US"/>
              </w:rPr>
              <w:t xml:space="preserve">4.11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ivín, žst., reléová místnost</w:t>
              <w:tab/>
              <w:t>9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49">
            <w:r>
              <w:rPr>
                <w:rStyle w:val="IndexLink"/>
                <w:lang w:val="en-US" w:eastAsia="en-US"/>
              </w:rPr>
              <w:t xml:space="preserve">4.12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dihošť, žst., reléová místnost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50">
            <w:r>
              <w:rPr>
                <w:rStyle w:val="IndexLink"/>
                <w:lang w:val="en-US" w:eastAsia="en-US"/>
              </w:rPr>
              <w:t xml:space="preserve">4.13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rov, žst., sdělovací místnost</w:t>
              <w:tab/>
              <w:t>10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51">
            <w:r>
              <w:rPr>
                <w:rStyle w:val="IndexLink"/>
                <w:lang w:val="en-US" w:eastAsia="en-US"/>
              </w:rPr>
              <w:t xml:space="preserve">4.14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lenkov, žst., reléová místnost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52">
            <w:r>
              <w:rPr>
                <w:rStyle w:val="IndexLink"/>
                <w:lang w:val="en-US" w:eastAsia="en-US"/>
              </w:rPr>
              <w:t xml:space="preserve">4.15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řelná, žst., reléový domek („autoblok“) a 6 kV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53">
            <w:r>
              <w:rPr>
                <w:rStyle w:val="IndexLink"/>
                <w:lang w:val="en-US" w:eastAsia="en-US"/>
              </w:rPr>
              <w:t xml:space="preserve">4.16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unovice, žst., sdělovací místnost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54">
            <w:r>
              <w:rPr>
                <w:rStyle w:val="IndexLink"/>
                <w:lang w:val="en-US" w:eastAsia="en-US"/>
              </w:rPr>
              <w:t xml:space="preserve">4.17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herské Hradiště, žst., reléová místnost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left" w:pos="96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55">
            <w:r>
              <w:rPr>
                <w:rStyle w:val="IndexLink"/>
                <w:lang w:val="en-US" w:eastAsia="en-US"/>
              </w:rPr>
              <w:t xml:space="preserve">4.18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ranice, žst., RZZ-pohotovostní místnost</w:t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left" w:pos="720" w:leader="none"/>
              <w:tab w:val="right" w:pos="9061" w:leader="dot"/>
            </w:tabs>
            <w:rPr>
              <w:rFonts w:ascii="Aptos" w:hAnsi="Aptos" w:cs="Aptos"/>
              <w:kern w:val="2"/>
              <w:sz w:val="24"/>
              <w:szCs w:val="24"/>
              <w:lang w:val="en-US" w:eastAsia="en-US"/>
            </w:rPr>
          </w:pPr>
          <w:hyperlink w:anchor="__RefHeading___Toc201924156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rFonts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Aptos" w:hAnsi="Aptos" w:cs="Arial-OneByteIdentityH;Arial"/>
          <w:kern w:val="2"/>
          <w:sz w:val="24"/>
          <w:szCs w:val="18"/>
          <w:lang w:val="en-US" w:eastAsia="en-US"/>
        </w:rPr>
      </w:pPr>
      <w:r>
        <w:rPr>
          <w:rFonts w:cs="Arial-OneByteIdentityH;Arial" w:ascii="Aptos" w:hAnsi="Aptos"/>
          <w:kern w:val="2"/>
          <w:sz w:val="24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201924132"/>
      <w:bookmarkEnd w:id="0"/>
      <w:r>
        <w:rPr>
          <w:sz w:val="24"/>
          <w:szCs w:val="24"/>
        </w:rPr>
        <w:t xml:space="preserve">1 </w:t>
        <w:tab/>
        <w:t>Úvodní ustanovení</w:t>
      </w:r>
    </w:p>
    <w:p>
      <w:pPr>
        <w:pStyle w:val="Normal"/>
        <w:spacing w:lineRule="exact" w:line="2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exact" w:line="248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567"/>
        <w:rPr>
          <w:szCs w:val="18"/>
        </w:rPr>
      </w:pPr>
      <w:r>
        <w:rPr>
          <w:szCs w:val="18"/>
        </w:rPr>
        <w:t>Pro účely obsahu tohoto dokumentu se v okamžiku uzavření Smlouvy o dílo s vybraným dodavatelem rozumí termínem zadavatel termín Objednatel a termínem účastník/dodavatel termín Zhotovitel.</w:t>
      </w:r>
    </w:p>
    <w:p>
      <w:pPr>
        <w:pStyle w:val="Normal"/>
        <w:spacing w:lineRule="exact" w:line="173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Cs w:val="18"/>
        </w:rPr>
        <w:t>Adresa OŘ Ostrava:</w:t>
      </w:r>
      <w:r>
        <w:rPr>
          <w:szCs w:val="18"/>
        </w:rPr>
        <w:tab/>
        <w:t>Muglinovská 1038/5, 702 00 Ostrava-Přívoz</w:t>
      </w:r>
    </w:p>
    <w:p>
      <w:pPr>
        <w:pStyle w:val="Bezmezer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rPr/>
      </w:pPr>
      <w:r>
        <w:rPr>
          <w:szCs w:val="18"/>
        </w:rPr>
        <w:t xml:space="preserve">Tato Technická zpráva je nedílnou součástí Smlouvy o dílo a povinnosti zde uvedené pro obě smluvní strany tak podléhají sankcím zakotveným v Obchodních podmínkách. </w:t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" w:name="__RefHeading___Toc201924133"/>
      <w:bookmarkEnd w:id="1"/>
      <w:r>
        <w:rPr>
          <w:sz w:val="24"/>
          <w:szCs w:val="24"/>
        </w:rPr>
        <w:t xml:space="preserve">2 </w:t>
        <w:tab/>
        <w:t>Předmět veřejné zakázky</w:t>
      </w:r>
    </w:p>
    <w:p>
      <w:pPr>
        <w:pStyle w:val="Normal"/>
        <w:autoSpaceDE w:val="false"/>
        <w:spacing w:lineRule="exact" w:line="280"/>
        <w:ind w:left="357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bCs/>
          <w:szCs w:val="18"/>
        </w:rPr>
        <w:tab/>
        <w:t xml:space="preserve">Předmětem veřejné zakázky je návrh a </w:t>
      </w:r>
      <w:r>
        <w:rPr>
          <w:szCs w:val="18"/>
        </w:rPr>
        <w:t xml:space="preserve">zpracování technického řešení včetně schematického zákresu, dodávka a realizace klimatizačních jednotek v provozních objektech zadavatele              (v technologických místnostech), ve kterých jsou umístěna technologická zařízení v majetku zadavatele.                        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V klimatizovaných prostorách je požadována teplota do max. +24 °C v letním obdob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Dodávka a realizace klimatizačních jednotek bude uskutečněna podle předem odsouhlaseného řešení ze strany zadavatele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Závazné minimální technické podmínky na předmět plnění veřejné zakázky je uveden v dalších částech této technické zprávy, a  to u každého dílčího objektu-prostoru, ve kterém má být předmět plnění realizován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2" w:name="__RefHeading___Toc201924134"/>
      <w:bookmarkEnd w:id="2"/>
      <w:r>
        <w:rPr/>
        <w:t xml:space="preserve">2.1 </w:t>
        <w:tab/>
        <w:t>Umístnění a vlastnické vztahy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 w:val="20"/>
          <w:szCs w:val="20"/>
        </w:rPr>
        <w:tab/>
      </w:r>
      <w:r>
        <w:rPr>
          <w:szCs w:val="18"/>
        </w:rPr>
        <w:t>Jedná se o objekty s provozními místnostmi ve správě Správy železnic, státní organizace, v obvodu Správy pozemních staveb (SPS) Oblastního ředitelství Ostrava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adpis3ploha"/>
        <w:rPr/>
      </w:pPr>
      <w:bookmarkStart w:id="3" w:name="__RefHeading___Toc201924135"/>
      <w:bookmarkEnd w:id="3"/>
      <w:r>
        <w:rPr/>
        <w:t xml:space="preserve">2.2 </w:t>
        <w:tab/>
        <w:t>Vymezení rozsahu a obsahu předmětu plnění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 w:val="20"/>
          <w:szCs w:val="20"/>
        </w:rPr>
        <w:tab/>
      </w:r>
      <w:r>
        <w:rPr>
          <w:szCs w:val="18"/>
        </w:rPr>
        <w:t xml:space="preserve">Bude zpracováno technické řešení se zakreslením (ve formátu </w:t>
      </w:r>
      <w:r>
        <w:rPr>
          <w:caps/>
          <w:szCs w:val="18"/>
        </w:rPr>
        <w:t>dwg</w:t>
      </w:r>
      <w:r>
        <w:rPr>
          <w:szCs w:val="18"/>
        </w:rPr>
        <w:t xml:space="preserve"> v otevřené verzi) umístění klimatizačních jednotek: půdorysy se zakreslením umístění klimatizačních jednotek, přívodu elektro, schéma rozvaděče, technická zpráva včetně popisu elektro, produktový, popř. katalogový list klimatizační jednotky s technickou specifikací. 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 xml:space="preserve">Zadavatel požaduje předání technického řešení v termínu do 14 dnů od účinnosti smlouvy o dílo. 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Po odsouhlasení zadavatelem bude provedena dodávka klimatizačních jednotek, montáž klimatizačních jednotek, zprovoznění klimatizačních jednotek a zaškolení obsluhy klimatizačních jednotek, včetně dodání protokolu o provedení výchozí elektro revize (s oprávněním Drážního úřadu)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Budou provedeny dokončovací práce, např. prostupy obvodovými stěnami, začištění omítek, výmalba, finální úklid vnitřních i venkovních ploch využitých při montážních pracích apod. včetně kompletního </w:t>
      </w:r>
      <w:r>
        <w:rPr>
          <w:b/>
          <w:bCs/>
          <w:szCs w:val="18"/>
        </w:rPr>
        <w:t>zpracování předávací technické dokumentace v listinné</w:t>
      </w:r>
      <w:r>
        <w:rPr>
          <w:szCs w:val="18"/>
        </w:rPr>
        <w:t xml:space="preserve"> (4 paré) </w:t>
      </w:r>
      <w:r>
        <w:rPr>
          <w:b/>
          <w:bCs/>
          <w:szCs w:val="18"/>
        </w:rPr>
        <w:t>i elektronické formě</w:t>
      </w:r>
      <w:r>
        <w:rPr>
          <w:szCs w:val="18"/>
        </w:rPr>
        <w:t xml:space="preserve"> (půdorysy a jednotlivá schémata budou v otevřené verzi-dwg)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szCs w:val="18"/>
        </w:rPr>
        <w:tab/>
        <w:t xml:space="preserve">Dokončené práce včetně požadované dokumentace a revizí budou fyzicky a protokolárně převzaty po výzvě zhotovitele k převzetí prací potvrzením předávacího protokolu (podpisem odpovědné osoby zadavatele a dodavatele), </w:t>
      </w:r>
      <w:r>
        <w:rPr>
          <w:b/>
          <w:bCs/>
          <w:szCs w:val="18"/>
        </w:rPr>
        <w:t>termín dokončení: dle smlouvy o dílo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</w:rPr>
      </w:pPr>
      <w:r>
        <w:rPr>
          <w:szCs w:val="18"/>
        </w:rPr>
        <w:tab/>
      </w:r>
      <w:r>
        <w:rPr>
          <w:b/>
          <w:bCs/>
          <w:szCs w:val="18"/>
        </w:rPr>
        <w:t xml:space="preserve">Součástí dokladové části musí být rovněž návod na údržbu o obsluhu předmětu plnění v CZ jazy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4" w:name="__RefHeading___Toc201924136"/>
      <w:bookmarkEnd w:id="4"/>
      <w:r>
        <w:rPr>
          <w:sz w:val="24"/>
          <w:szCs w:val="24"/>
        </w:rPr>
        <w:t xml:space="preserve">3 </w:t>
        <w:tab/>
        <w:t>Bezpečnostní normy a předpisy</w:t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 w:val="20"/>
          <w:szCs w:val="20"/>
        </w:rPr>
        <w:tab/>
      </w:r>
      <w:r>
        <w:rPr>
          <w:szCs w:val="18"/>
        </w:rPr>
        <w:t xml:space="preserve">Před zahájením montážních prací musí být zaměstnanci montážní organizace prokazatelně proškoleni z příslušných norem, předpisů a musí dodržovat veškerá bezpečnostní opatření v souladu s ČSN 33 2000-4-41 ed.2, ČNI 34 3100, provozních předpisů provozovatele a ostatních norem přidružených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V oblasti prováděných prací musí být zajištěn beznapěťový stav. V případě nutnosti musí být pracoviště příslušně vymezeno a opatřeno výstrahami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Při práci se musí používat ochranné a pracovní pomůcky v souladu s ČSN. Na pracovišti musí být rovněž zajištěna a příslušně označená nouzová cesta úniku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Dodržování veškerých bezpečnostních předpisů v souladu s ČSN musí kontrolovat investor (zadavatel), provozovatel a montážní organizace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K zajištění bezpečnosti a ochrany zdraví při práci v obvodu dráhy je třeba respektovat předpis SŽDC Bp 1 Předpis o bezpečnosti a ochraně zdraví při práci.    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4"/>
          <w:szCs w:val="24"/>
        </w:rPr>
      </w:pPr>
      <w:bookmarkStart w:id="5" w:name="__RefHeading___Toc201924137"/>
      <w:r>
        <w:rPr>
          <w:sz w:val="24"/>
          <w:szCs w:val="24"/>
        </w:rPr>
        <w:t xml:space="preserve">4 </w:t>
        <w:tab/>
        <w:t>Realizace klimatizační jednotky, požadované min. parametry</w:t>
      </w:r>
      <w:bookmarkEnd w:id="5"/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3ploha"/>
        <w:rPr/>
      </w:pPr>
      <w:bookmarkStart w:id="6" w:name="__RefHeading___Toc201924138"/>
      <w:r>
        <w:rPr/>
        <w:t xml:space="preserve">4.1 </w:t>
        <w:tab/>
        <w:t>Ostrava-Svinov, žst., trafostanice 22/0,4 nn rozvodna</w:t>
      </w:r>
      <w:bookmarkEnd w:id="6"/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Technické řešení pro umístění jednofázové podstropní klimatizační jednotky (rozsah chladícího výkonu 1,9-8,8kW) v technologické místnosti SEE, m.č.123 (23), IC6000297687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vnitřní jednotky 42 dB (chlazení), vzduchový výkon vnitřní jednotky minimálně 900-1600 m3/hod, minimálně 5 stupňů rychlosti, možnost vytápění (rozsah topného výkonu 1,6-9,9 kW), energetická třída min A++ pro chlazení, min A+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Ostrava-Svinov, žst., trafostanice 22/0,4 nn rozvodna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adpis3ploha"/>
        <w:rPr/>
      </w:pPr>
      <w:bookmarkStart w:id="7" w:name="__RefHeading___Toc201924139"/>
      <w:bookmarkEnd w:id="7"/>
      <w:r>
        <w:rPr/>
        <w:t xml:space="preserve">4.2 </w:t>
        <w:tab/>
        <w:t>Polanka nad Odrou, žst., rozvodna 6kV-ELSTR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podstropní klimatizační jednotky (rozsah chladícího výkonu 1,9-8,8kW) v technologické místnosti SEE, m.č.5 (05), IC6000297674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vnitřní jednotky 42 dB (chlazení), vzduchový výkon vnitřní jednotky minimálně 900-1600 m3/hod, minimálně 5 stupňů rychlosti, možnost vytápění (rozsah topného výkonu 1,6-9,9 kW), energetická třída min A++ pro chlazení, min A+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Polanka nad Odrou, žst., rozvodna 6kV-ELSTR</w:t>
      </w:r>
      <w:r>
        <w:rPr>
          <w:szCs w:val="18"/>
        </w:rPr>
        <w:t xml:space="preserve">“, které předá zhotovitel zadavateli       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adpis3ploha"/>
        <w:rPr/>
      </w:pPr>
      <w:bookmarkStart w:id="8" w:name="__RefHeading___Toc201924140"/>
      <w:bookmarkEnd w:id="8"/>
      <w:r>
        <w:rPr/>
        <w:t xml:space="preserve">4.3 </w:t>
        <w:tab/>
        <w:t>Bystřice nad Olší, žst., trafostanice TČD 2022 rozvodna vn/nn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podstropní klimatizační jednotky (rozsah chladícího výkonu 1,9-8,8kW) v technologické místnosti SEE, m.č. OP05, IC7000030955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vnitřní jednotky 42 dB (chlazení), vzduchový výkon vnitřní jednotky minimálně 900-1600 m3/hod, minimálně 5 stupňů rychlosti, možnost vytápění (rozsah topného výkonu 1,6-9,9 kW), energetická třída min A++ pro chlazení, min A+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Bystřice nad Olší, žst., trafostanice TČD 2022 rozvodna vn/nn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adpis3ploha"/>
        <w:rPr/>
      </w:pPr>
      <w:bookmarkStart w:id="9" w:name="__RefHeading___Toc201924141"/>
      <w:bookmarkEnd w:id="9"/>
      <w:r>
        <w:rPr/>
        <w:t xml:space="preserve">4.4 </w:t>
        <w:tab/>
        <w:t>Ostrava-Kunčice, žst., rozvodna 6 kV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Technické řešení pro umístění jednofázové podstropní klimatizační jednotky (rozsah chladícího výkonu 1,9-8,0kW) v technologické místnosti SEE, IC6000385097. Jedná se o přístavbu k VB, výkresová dokumentace není k dispozici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vnitřní jednotky 41 dB (chlazení), vzduchový výkon vnitřní jednotky minimálně 750-1410 m3/hod, minimálně 5 stupňů rychlosti, možnost vytápění (rozsah topného výkonu 1,6-9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Ostrava-Kunčice, žst., rozvodna 6 kV</w:t>
      </w:r>
      <w:r>
        <w:rPr>
          <w:szCs w:val="18"/>
        </w:rPr>
        <w:t xml:space="preserve">“, které předá zhotovitel zadavateli                   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0" w:name="__RefHeading___Toc201924142"/>
      <w:bookmarkEnd w:id="10"/>
      <w:r>
        <w:rPr/>
        <w:t xml:space="preserve">4.5 </w:t>
        <w:tab/>
        <w:t>Bohumín, žst., trafostanice T1 vn rozvodna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Technické řešení pro umístění jednofázové nástěnné klimatizační jednotky (rozsah chladícího výkonu 1,9-8,0kW) v technologické místnosti SEE, místnost rozvodny 6kV, IC5000244424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5 dB (chlazení), vzduchový výkon vnitřní jednotky minimálně 680-1040 m3/hod, minimálně 5 stupňů rychlosti, možnost vytápění (rozsah topného výkonu 1,6-9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Bohumín, žst., trafostanice T1 vn rozvodna</w:t>
      </w:r>
      <w:r>
        <w:rPr>
          <w:szCs w:val="18"/>
        </w:rPr>
        <w:t xml:space="preserve">“, které předá zhotovitel zadavateli                   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1" w:name="__RefHeading___Toc201924143"/>
      <w:bookmarkEnd w:id="11"/>
      <w:r>
        <w:rPr/>
        <w:t xml:space="preserve">4.6 </w:t>
        <w:tab/>
        <w:t>Český Těšín, žst., trafostanice 22/0,4 kV nn rozvodna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Technické řešení pro umístění jednofázové podstropní klimatizační jednotky (rozsah chladícího výkonu 3,0-11,2kW) v technologické místnosti SEE, m.č.1.08 (08), IC6000396377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vnitřní jednotky 44 dB (chlazení), vzduchový výkon vnitřní jednotky minimálně 1020-1860 m3/hod, minimálně 5 stupňů rychlosti, možnost vytápění (rozsah topného výkonu 1,6-9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Český Těšín, žst., trafostanice 22/0,4 kV nn rozvodna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2" w:name="__RefHeading___Toc201924144"/>
      <w:bookmarkEnd w:id="12"/>
      <w:r>
        <w:rPr/>
        <w:t xml:space="preserve">4.7 </w:t>
        <w:tab/>
        <w:t>Mosty u Jablunkova, žst., trafostanice TČD 9001 rozvodna vn/nn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třífázové podstropní klimatizační jednotky (rozsah chladícího výkonu 3,0-11,2kW) v technologické místnosti SEE, m.č.OP06, IC7000030872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podstropní a venkovní jednotky (split), požadovaná maximální hlučnost vnitřní jednotky 44 dB (chlazení), vzduchový výkon vnitřní jednotky minimálně 1020-1860 m3/hod, minimálně 5 stupňů rychlosti, možnost vytápění (rozsah topného výkonu 3,0-13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Mosty u Jablunkova, žst., trafostanice TČD 9001 rozvodna vn/nn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Cs w:val="18"/>
        </w:rPr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EE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3" w:name="__RefHeading___Toc201924145"/>
      <w:bookmarkEnd w:id="13"/>
      <w:r>
        <w:rPr/>
        <w:t xml:space="preserve">4.8 </w:t>
        <w:tab/>
        <w:t>Černotín, budova zastávky, technologická místnost SZZ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.5-5,6kW) v technologické místnosti SZZ, m.č.OP03, IC5000231402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2 dB (chlazení), vzduchový výkon vnitřní jednotky minimálně 680-960 m3/hod, minimálně 5 stupňů rychlosti, možnost vytápění (rozsah topného výkonu 1,5-6,3 kW), energetická třída min A+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Černotín, budova zastávky, technologická místnost SZZ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4" w:name="__RefHeading___Toc201924146"/>
      <w:bookmarkEnd w:id="14"/>
      <w:r>
        <w:rPr/>
        <w:t xml:space="preserve">4.9 </w:t>
        <w:tab/>
        <w:t>Špičky, budova zastávky, technologická místnost SZZ, UNZ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.5-5,6kW) v technologické místnosti SZZ, m.č.OP03, IC5000231401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2 dB (chlazení), vzduchový výkon vnitřní jednotky minimálně 680-960 m3/hod, minimálně 5 stupňů rychlosti, možnost vytápění (rozsah topného výkonu 1,5-6,3 kW), energetická třída min A+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Špičky, budova zastávky, technologická místnost SZZ, UNZ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5" w:name="__RefHeading___Toc201924147"/>
      <w:bookmarkEnd w:id="15"/>
      <w:r>
        <w:rPr/>
        <w:t xml:space="preserve">4.10 </w:t>
        <w:tab/>
        <w:t>Střeň, stavědlová ústředna (reléový domek PZS-EA)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0,9-4,0 kW) v technologické místnosti SZZ, m.č.2, IC7000007440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1 dB (chlazení), vzduchový výkon vnitřní jednotky minimálně 450-700 m3/hod, minimálně 5 stupňů rychlosti, možnost vytápění (rozsah topného výkonu 0,8-5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Střeň, stavědlová ústředna (reléový domek PZS-EA)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6" w:name="__RefHeading___Toc201924148"/>
      <w:bookmarkEnd w:id="16"/>
      <w:r>
        <w:rPr/>
        <w:t xml:space="preserve">4.11 </w:t>
        <w:tab/>
        <w:t>Pivín, žst., reléová místnost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5-8,0 kW) v technologické místnosti SZZ, m.č.OP21, IC6000383859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5 dB (chlazení), vzduchový výkon vnitřní jednotky minimálně 680-1040 m3/hod, minimálně 5 stupňů rychlosti, možnost vytápění (rozsah topného výkonu 1,5-9,0 kW), energetická třída min A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Pivín, žst., reléová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7" w:name="__RefHeading___Toc201924149"/>
      <w:bookmarkEnd w:id="17"/>
      <w:r>
        <w:rPr/>
        <w:t xml:space="preserve">4.12 </w:t>
        <w:tab/>
        <w:t>Bedihošť, žst., reléová místnost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5-8,0 kW) v technologické místnosti SZZ, m.č.OP18, IC6000383860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5 dB (chlazení), vzduchový výkon vnitřní jednotky minimálně 680-1040 m3/hod, minimálně 5 stupňů rychlosti, možnost vytápění (rozsah topného výkonu 1,5-9,0 kW), energetická třída min A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Bedihošť, žst., reléová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Pro realizaci a montáž zařízení se předpokládá použití lešení, popř. vysokozdvižné plošiny.</w:t>
        <w:tab/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8" w:name="__RefHeading___Toc201924150"/>
      <w:bookmarkEnd w:id="18"/>
      <w:r>
        <w:rPr/>
        <w:t xml:space="preserve">4.13 </w:t>
        <w:tab/>
        <w:t>Přerov, žst., sdělovací místnost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5-5,6 kW) v technologické místnosti SZZ, m.č.OP15, IC6000383737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2 dB (chlazení), vzduchový výkon vnitřní jednotky minimálně 680-960 m3/hod, minimálně 5 stupňů rychlosti, možnost vytápění (rozsah topného výkonu 1,5-6,3 kW), energetická třída min A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Přerov, žst., sdělovací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19" w:name="__RefHeading___Toc201924151"/>
      <w:bookmarkEnd w:id="19"/>
      <w:r>
        <w:rPr/>
        <w:t xml:space="preserve">4.14 </w:t>
        <w:tab/>
        <w:t>Halenkov, žst., reléová místnost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5-5,6 kW) v technologické místnosti SZZ, m.č.1.09, IC6000325507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2 dB (chlazení), vzduchový výkon vnitřní jednotky minimálně 680-960 m3/hod, minimálně 5 stupňů rychlosti, možnost vytápění (rozsah topného výkonu 1,5-6,3 kW), energetická třída min A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Halenkov, žst., reléová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20" w:name="__RefHeading___Toc201924152"/>
      <w:bookmarkEnd w:id="20"/>
      <w:r>
        <w:rPr/>
        <w:t xml:space="preserve">4.15 </w:t>
        <w:tab/>
        <w:t>Střelná, žst., reléový domek („autoblok“) a 6 kV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5-5,6 kW) v techn. místnosti SZZ, místnost zabezpečovací zařízení, IC5000328519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2 dB (chlazení), vzduchový výkon vnitřní jednotky minimálně 680-960 m3/hod, minimálně 5 stupňů rychlosti, možnost vytápění (rozsah topného výkonu 1,5-6,3 kW), energetická třída min A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Halenkov, žst., reléová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21" w:name="__RefHeading___Toc201924153"/>
      <w:bookmarkEnd w:id="21"/>
      <w:r>
        <w:rPr/>
        <w:t xml:space="preserve">4.16 </w:t>
        <w:tab/>
        <w:t>Kunovice, žst., sdělovací místnost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5-5,6 kW) v technologické místnosti SZZ, m.č. 15, IC6000383321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2 dB (chlazení), vzduchový výkon vnitřní jednotky minimálně 680-960 m3/hod, minimálně 5 stupňů rychlosti, možnost vytápění (rozsah topného výkonu 1,5-6,3 kW), energetická třída min A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Střelná, žst., reléový domek („autoblok“) a 6 kV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22" w:name="__RefHeading___Toc201924154"/>
      <w:bookmarkEnd w:id="22"/>
      <w:r>
        <w:rPr/>
        <w:t xml:space="preserve">4.17 </w:t>
        <w:tab/>
        <w:t>Uherské Hradiště, žst., reléová místnost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5-8,0 kW) v technologické místnosti SZZ, m.č.OP02, IC6000383318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5 dB (chlazení), vzduchový výkon vnitřní jednotky minimálně 680-1040 m3/hod, minimálně 5 stupňů rychlosti, možnost vytápění (rozsah topného výkonu 1,5-9,0 kW), energetická třída min A+ pro chlazení, min A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standardní kabelový ovladač pro kompletní ovládání a řízení všech funkcí 1 vnitřní jednotky nebo skupiny až 16 vnitřních jednotek, kompatibilní se všemi vnitřními jednotkami, které jsou vybaveny sběrnicí A/B pro ovladače, časovač provozu 168 h (On/Off Timer), možnost nastavení servisních DN-kódů vnitřních jednotek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Uherské Hradiště, žst., reléová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Pro realizaci a montáž zařízení se předpokládá použití lešení, popř. vysokozdvižné plošiny.</w:t>
        <w:tab/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adpis3ploha"/>
        <w:rPr/>
      </w:pPr>
      <w:bookmarkStart w:id="23" w:name="__RefHeading___Toc201924155"/>
      <w:bookmarkEnd w:id="23"/>
      <w:r>
        <w:rPr/>
        <w:t xml:space="preserve">4.18 </w:t>
        <w:tab/>
        <w:t>Hranice, žst., RZZ-pohotovostní místnost</w:t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>Technické řešení pro umístění jednofázové nástěnné klimatizační jednotky (rozsah chladícího výkonu 1,1-5,35 kW) v technologické místnosti SZZ, bez výkresové dokumentace, IC6000311720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Klimatizace bude kombinací vnitřní nástěnné a venkovní jednotky (split), požadovaná maximální hlučnost vnitřní jednotky 47 dB (chlazení), vzduchový výkon vnitřní jednotky minimálně 480-820 m3/hod, minimálně 5 stupňů rychlosti, možnost vytápění (rozsah topného výkonu 1,1-6,0 kW), energetická třída min A++ pro chlazení, min A+ pro vytápění, ovladač, automatický restart.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>Ovladač klimatizace: dálkový IR ovladač vč. týdenního programu provozu a funkce temperování prostoru 8 °C, možnost propojení kabelem Pro Single Split 1:1 + Multi Split Komfortní funkce: Týdenní program provozu, temperování prostoru na 8 °C, POWER SELECT (volba výkonu), One-Touch, ECO Mode (úsporný režim), Comfort Sleep (klidný spánek), HI-POWER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  <w:tab/>
        <w:t xml:space="preserve">Umístění komponentů klimatizační jednotky bude navrženo tak, že nesmí při úniku chladící náplně ohrozit činnost stávající technologie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/>
      </w:pPr>
      <w:r>
        <w:rPr>
          <w:szCs w:val="18"/>
        </w:rPr>
        <w:tab/>
        <w:t xml:space="preserve">Dodávka a montáž klimatizační jednotky bude realizována podle předem schváleného řešení „Klimatizace </w:t>
      </w:r>
      <w:r>
        <w:rPr/>
        <w:t>Hranice, žst., RZZ-pohotovostní místnost</w:t>
      </w:r>
      <w:r>
        <w:rPr>
          <w:szCs w:val="18"/>
        </w:rPr>
        <w:t xml:space="preserve">“, které předá zhotovitel zadavateli k odsouhlasení. </w:t>
      </w:r>
    </w:p>
    <w:p>
      <w:pPr>
        <w:pStyle w:val="Normal"/>
        <w:tabs>
          <w:tab w:val="clear" w:pos="567"/>
          <w:tab w:val="left" w:pos="-4962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sz w:val="20"/>
          <w:szCs w:val="20"/>
        </w:rPr>
      </w:pPr>
      <w:r>
        <w:rPr>
          <w:szCs w:val="18"/>
        </w:rPr>
        <w:tab/>
        <w:t>Zhotovitelem budou realizovány elektrické přípojky pro klimatizační jednotku včetně výchozí revizní zpráv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  <w:t>Veškeré činnosti zhotovitele budou probíhat pouze za přítomnosti odpovědného zaměstnance zadavatele, správy SZZ OŘ Ostrava, s příslušnou kvalifikací.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2"/>
        <w:rPr>
          <w:sz w:val="24"/>
          <w:szCs w:val="24"/>
        </w:rPr>
      </w:pPr>
      <w:bookmarkStart w:id="24" w:name="__RefHeading___Toc201924156"/>
      <w:bookmarkEnd w:id="24"/>
      <w:r>
        <w:rPr>
          <w:sz w:val="24"/>
          <w:szCs w:val="24"/>
        </w:rPr>
        <w:t xml:space="preserve">5 </w:t>
        <w:tab/>
        <w:t>Přílo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Půdorysy ve formátu .pdf</w:t>
      </w:r>
    </w:p>
    <w:p>
      <w:pPr>
        <w:pStyle w:val="Normal"/>
        <w:tabs>
          <w:tab w:val="clear" w:pos="567"/>
          <w:tab w:val="left" w:pos="-4962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firstLine="567"/>
      <w:outlineLvl w:val="9"/>
    </w:pPr>
    <w:rPr>
      <w:b w:val="false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6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39:00Z</dcterms:created>
  <dc:creator>Jaruska Vojtech</dc:creator>
  <dc:description/>
  <cp:keywords>SŽDC N1</cp:keywords>
  <dc:language>en-US</dc:language>
  <cp:lastModifiedBy>OVZ</cp:lastModifiedBy>
  <cp:lastPrinted>2025-06-24T14:12:00Z</cp:lastPrinted>
  <dcterms:modified xsi:type="dcterms:W3CDTF">2025-07-24T05:09:00Z</dcterms:modified>
  <cp:revision>33</cp:revision>
  <dc:subject>vnitřní předpisy</dc:subject>
  <dc:title>Tvorba a vydávání vnitřních předpisů a služebních rukovětí</dc:title>
</cp:coreProperties>
</file>